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</w:t>
      </w:r>
      <w:r>
        <w:rPr>
          <w:sz w:val="12"/>
          <w:szCs w:val="12"/>
          <w:lang w:val="fr-FR"/>
        </w:rPr>
        <w:t xml:space="preserve">FORMULAR C7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Lista consumurilor cu mana de lucru (cantitati totale)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------------------------------------------------------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Devize: 028010 028011 028012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--------------------------------------------------------------------------------------------------------------------------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Nr. |   Denumirea meseriei                       |Consumuri (om-ore)  |Tarif mediu |Valoare(exclusiv TVA)|    Procent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Crt.|                                            |cu manopera directa |  RON/ora   |        RON          |     100%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|            |      (2 x 3)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|------------|---------------------|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0  |                   1                        |         2          |     3      |          4          |       5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|------------|---------------------|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1|     101 ASFALTATOR                         |         320.183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2|     102 BETONIST                           |         360.052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3|     107 DULGHER CONSTRUCTII                |         648.558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4|     108 DULGHER PODURI                     |          21.530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5|     111 FIERAR BETON                       |         263.652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6|     120 INSTALATOR ALIMENTARE CU APA       |          26.400    |            |                     |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|   7|     122 IZOLATOR HIDROFUG                  |          19.052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8|     125 MONTATOR PREFABRICATE BETON        |         150.549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9|     128 PAVATOR                            |         111.699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0|     129 PIETRAR                            |         318.997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1|     134 ZIDAR                              |          14.373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2|     196 SAPATOR                            |         579.723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3|     199 MUNCITOR DESERVIRE C-TII.MONTAJ    |         453.440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14|     302 MINER SUPRAFATA                    |         430.700    |    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----|--------------------------------------------|--------------------|------------|---------------------|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T O T A L                          |        3718.908    | RON 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        |                    |------------|---------------------|--------------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|    |                                            |                    | EURO       |                     |              |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4:08:00Z</dcterms:created>
  <dc:creator>Sorin</dc:creator>
  <dc:description/>
  <dc:language>en-US</dc:language>
  <cp:lastModifiedBy>Sorin</cp:lastModifiedBy>
  <dcterms:modified xsi:type="dcterms:W3CDTF">2017-12-18T04:08:00Z</dcterms:modified>
  <cp:revision>2</cp:revision>
  <dc:subject/>
  <dc:title>                                                                                                         FORMULAR C7          </dc:title>
</cp:coreProperties>
</file>